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SDAS                                                   24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this directory are useful for accessing image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DAS (Space Telescope Science Data Analysis System),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images from HST (Hubble Space Telescope).     The appendi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ore information about this data format.   The use of the STSDA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hased out; the second generation instruments on HST (STIS and NIC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se the FITS data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x file idl_stsdas.tex in the /text directory gives 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DL interface with STSDAS images and tables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copy of Chapter 10 in "A User's Guide to the GHR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 postscript file or as .hmtl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rssun.gsfc.nasa.gov/daf/sw_doc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STSUBIM (which calls STSUB) can be used to read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SDAS image file or to read every nth pixel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from the /FITS directory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TSDA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ADDHIST - Add history records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DDPAR - Add a keyword and value to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ELPAR -  Delete a keyword from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AR  -   Obtain the value of a keyword in a FITS or STSDA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STWRT can be used to quickly write simple STSDAS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WRT does not ensure that the STSDAS files are in REAL*4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 Thus files written with STWRT may not be readable in the STS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If one is to be switching between IDL and STSDAS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X procedures (SXOPEN, SXWRITE) is indicated.    Similarly, ST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ad a simple STSDAS image file but cannot be used to ac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use SXOPEN and SXREAD instead).   For most purposes, STRD is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GREAD which can access multiple groups and recognizes certain WF/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 keywords. For reading WFPC2 images (in either FITS or STSDAS format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cedure WFPC2_READ located in the /disk_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/s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MFIX - Update an HST WF/PC or FOC header with rough ast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STSDAS - Convert internal format of .hhd file to that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rchitecture.   Useful to copy STSDAS files betw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GRP - Extract group parameter values and place them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READ - Like STRD but supports group format and tailored to WF/PC, F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DISKREAD - Read an HST FITS file and reconstruct a GEIS (STSDA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 - Combine functions of SXOPEN and SXREAD to read STSDAS disk files into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hea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UBIM - Like STRD but allows reading a su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RT - Combine functions of SXOPEN and SXWRITE to write IDL data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to STSDAS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INFO -  Return info on all group parameters in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PAR() - Obtain group parameter values from a FITS header and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READ() -  Read group parameters from an STS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COPY -  Copy a selected portion of one header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HEDIT -  Interactively edit a STSDAS header using EDT or the default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READ -  Read a STSDAS heade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WRITE - Write a STSDAS head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AKE -   Make a basic STSDAS header from an ID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PEN -   Open an STSDAS (modified FITS) disk header for subsequ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EAD() -   Read an STSDAS (modified FITS)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WRITE -  Write an image to STSDAS (modified FIT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CREAD - Read an HST WFPC or FOC STSDAS group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- STSDAS Form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FITS format is the STSDAS (or SDAS, or GEIS,or modified F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   This is data format used by the Space Telescope Scie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ystem, and it differs from standard FITS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he FITS header is kept as a separate ASCII '.hhh' fi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the header to be read outside of program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The data is stored in 512 byte records in an '.hhd' fil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the FITS standard of 2880 bytes.   On a VMS machin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s disk I/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binary data is stored in a format appropriat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, i.e. unlike a disk FITS file, an STSDA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byte swapping on a VM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STSDAS data files is in a "group" format which differ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tandard FITS "group" format.  In particular, the STS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parameters do not have to be the same data type a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group parameter block follows rather than preced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a is not actually going to be used with STSDAS, th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dropping the requirement that the data be "grou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of ancient history here.    Especially because of (2) and (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SDAS format became popular with users of IDL Version 1 in the mid 1980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1 Users library (part of the standard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) included many procedures, all beginning with 'ST'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SDAS files.  The procedure STREAD was even an intrinsic IDL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, in 1986 Space Telescope changed the posi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parameters, and a new set of procedures (now beginning with 'SX'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and is available in this directory.   (Because STREA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nsic IDL function, a different prefix had to be used.)    Some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s are generally useful for FITS I/O, in particular,  SXPAR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a FITS keyword, and SXADDPAR to add a FITS keyword to a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