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FITS directory                                                  30-Oct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(Flexible Image Transport Sytem) is a standardized data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dely used in astronomy.   Information on the FITS format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RAO FITS archive http://fits.cv.nrao.edu or from the FIT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at Goddard at http://www.gsfc.nasa.gov/astro/fits/fits_home.html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ere only that FITS is a binary format, and so the binary op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copying FITS files with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L Astronomy Library contains a variety of procedures for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nd modifying FITS files.   Information on how to use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in http://idlastro.gsfc.nasa.gov/fitsio.html and is also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.    There are four main types of FITS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vailable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RDFITS() will read all standard FITS data types into IDL array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mages and image extensions) or structures (for binary or ASCII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MWRFITS() will write an IDL structure to a FITS file,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(binary or ASCII table, default generation of column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were written by Tom McGlynn (USRA/Goddard). 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MRDFITS is available in Appendix 2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MRDFITS and MWRIFTS the following procedures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ADDPAR, FXPAR(), FXPARPOS()             (in pro/fits_b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EE_TO_HOST, IS_IEEE_BIG(), MRD_SKIP     (in pro/m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OK(), VALID_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POSIT, MRD_HREAD                        (in pro/f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D_STRUCT()                              (in pro/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procedure READFITS can be used to read FITS headers and arr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variables.   Additional procedures in the pro/fits_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required to interpret binary and ASCII tables.   The FT* proced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its_table directory are used to interpret a FITS ASCII 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* procedures are used interpret FITS Binary table.    The procedure WRIT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write a primary image, ASCII extension, or imag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Appendix 3).      The READFITS/WRITEFITS software currently can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binary tables, or write any type of binary tab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TS/WRITEFITS software requires the following procedures from the 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GETTOK(), HOST_TO_IEEE, IEEE_TO_HOST, IS_IEEE_BIG(), ST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MBER(), WHERENAN() and WHERE_NEGZER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 The directory pro/fits_bintable contains IDL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I/O written by Bill Thompson (Goddard/ARC).    This softwar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write all types of FITS images and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   The one limitation of these procedures is that they do 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ables.    Further information on these procedures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file fits_bintable.tex in the /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he five procedures FITS_CLOSE, FITS_HELP, FITS_OPEN, FITS_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_WRITE were written by D. Lindler (ACC/Goddard) and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S/NICMOS instrument teams on the Hubble Space Telescope (HST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are especially efficient for FITS files with many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so recognize conventions used in HST FITS files that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FITS definition.   Like READFITS/WRITEFITS,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urther processing of binary and ASCII table, by us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/fits_table directory.   In particular, the procedure FTAB_EX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_READ to provide a quick and easy extraction of FITS ASCII or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ID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four main categories above, other FITS procedures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FITS files on tape, or to convert between FITS and the STS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.hhh and .hhd files) used for HST data.  (See pro/sdas/README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SDAS format.)  This README file should be monitored for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TS I/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header is a string array with 80 characters per line.    Using the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to display the header will result in a space betw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he HPRINT procedure in the /misc directory will display a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thout this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FITS_INFO and FITSDIR use the non-standard system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TEXTUNIT and !TEXTOUT.   These can be added to one's sess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TROLIB in the /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FITS I/O routines can be summarized as follow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Disk FITS  &lt;====&gt;   ID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MRDFITS is a very generalized FITS reader tha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ny type of FITS file, including random groups,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binary tables.   ASCII and binary columns are direct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e tags of an IDL structure.   MWRFITS() will write an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 to a FITS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FITS() will read a disk FITS file into IDL data and header arra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ndle REAL*4 and REAL*8 data and extensions but not rando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S.     READFITS() also has STARTROW and NUMROW keyw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rows from a primary image or extension.   Under Unix, READFI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directly read a gzip or Unix compress file.   ASCII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require further processing with the FT* and TB*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fits_bintable directory.     In particular, FTAB_EX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 IDL vectors from a FITS binary or ASCII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FITS will write an IDL data and header array to a disk FITS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n handle all valid FITS formats except random groups.   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PPEND keyword to WRITEFITS to add a FITS extension to an existing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see Appendix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HEADFITS() can be used to read just the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FXREAD in /fits_bintable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FITS for reading a primary array.    It is a procedu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a function and has the ability to read a subarray or every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xel from the primary FITS array.    The procedure FXWRI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ts_bintable  can be used as an alternative to WRIT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cedure FITS_INFO displays info about FITS file(s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e info include the number of extensions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of each header or array.    The procedure FITSDI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keywords from the primary headers in a set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RDFITS_STRUCT will read an entire FITS file into an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.   Each header, image or spectra, or table is plac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structur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FITS Tape  &lt;=====&gt; Disk FI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dure FXTAPEWRITE will copy a disk FITS file to ta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TAPEREAD will copy a FITS file from tape to disk.   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trinsic IDL commands for handling tapes (e.g TAPWRT, TAPR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vailable for VMS only.   However, the /tape_io director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written by Bill Thompson (ARC/Goddard) tha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insic IDL VMS tape I/O command by use of the IOCT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a Unix FITS tape file can be copied to disk using 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in "dd if=/dev/tape of=file.fits bs=288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Summary of FITS I/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dures likely to be used at the IDL prompt level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/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TS - Check that the NAXISi and BITPIX keywords of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ree with a suppli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_CLOSE - Close a FITS file defined by a FITS Control Block (see FITS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_HELP - Summarize the primary data units and extensions in a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_OPEN - Open a FITS file and define a FITS Control Block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_READ - Read a FITS file specified by name or FITS Control Block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_WRITE - Write a FITS primary data unit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_INFO - Display info about disk FITS file(s) at a terminal or in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RGB_to_TIFF - Combine separate red, green, blue FITS files into TIF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OSIT() - Open a FITS file positioned to beginning of a specifi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FITS() - Read a FITS header from a disk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DR - Make a minimal FITS header for an im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ITS - Modify the header or data in a FITS file (without changing th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FITS() - Read all standard FITS data types into IDL arrays 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_HREAD -  Like FXHREAD but can also read a FITS header from a Unix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FITS - Write a FITS file from an IDL array 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ITS_STRUCT - Read an entire disk FITS file into an ID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TS() - Read a disk FITS file into an IDL data and head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DDHIST - Add history records to a FITS or STSD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DDPAR - Add a keyword and value to a FITS or STSD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ELPAR -  Delete a keyword from a FITS or STSD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AR()  -   Obtain the value of a keyword in a FITS or STSD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TS - Write IDL data and header array to a disk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/fits_b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ADDPAR - Add a keyword and value to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AR()  -   Obtain the value of a keyword in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EAD -  Read a primary array or subarray from a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RITE - Write primary FITS header and arra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numerous other procedures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binary tables.    Note that FXADDPAR is essentially identical to SXADD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FXPAR() is essentially identical with SXP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/fits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B_DELROW - Delete specified rows in a FITS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_EXT - Extract specified columns of a FITS table extension into ID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_HELP - Print info about the fields in a FITS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B_PRINT - Print specified columns and rows of a FITS 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/tape_io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LIST - List the headers on a FITS tap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TAPEWRITE - Copy a disk FITS file to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TAPEREAD - Copy a FITS file from tap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  MRDFITS - A multiple format FITS reader.   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-April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RDFITS utility is intended to be a general purpose functio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read FITS files in all standard formats.  MRD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or structure containing the data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extension.  Header information may optionally be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ray.  MRDFITS currently supports the following FITS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si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data in both primary images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tables including the suggested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ITS uses the dynamic structure defini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L to generate a structure match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data and then reads the data into the structure.  Some tai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TS data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pecified range of data may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ata may be scaled to FLOAT or DOUBLE values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BSCALE (TSCALE) and BOFFSET (TZERO)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a subset of the columns may be retrieved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ina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ITS is called as a function similar to the old READFITS utility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mrdfits(file, exten_no,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a file name, exten_no is the extension to be read (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ta array) and header is an optional variab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will be stored.  A number of op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SCALE and /DSCALE  cause scaling to single and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UMNS=  </w:t>
        <w:tab/>
        <w:t xml:space="preserve">     allows users to specify the column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=</w:t>
        <w:tab/>
        <w:tab/>
        <w:t xml:space="preserve">     allows users to retrieve only som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YP=</w:t>
        <w:tab/>
        <w:t xml:space="preserve">     gives the structure type fo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DIR=</w:t>
        <w:tab/>
        <w:t xml:space="preserve">     gives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ILENT</w:t>
        <w:tab/>
        <w:tab/>
        <w:t xml:space="preserve">     suppresses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E_COLNUM          makes tag names of the form 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_TDIM             disable processing of TDIM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ACTION=</w:t>
        <w:tab/>
        <w:t xml:space="preserve">     action specified in 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RDFITS uses the EXECUTE function where possible but creat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en complex structures are needed.  The MRD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for the dynamic definition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ITS is largely a standalone utility, but does u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FXPAR to find elements in a header.  All I/O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RDFITS.  The IEEE_TO_HOST routine is called fo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loc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pecial handling is done for NU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RDFITS is not a FITS checker.  It may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are not proper FITS since only a few F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by the reader are actually explicitly checked.  MRD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ad in all correct FITS files and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f any correct FITS files that break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DFITS seems to be somewhat stricter about compli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 standards than some of the other IDL FITS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good or bad depending up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RDFITS comprises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DFITS:</w:t>
        <w:tab/>
        <w:t>The main function with som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D_ASCII:</w:t>
        <w:tab/>
        <w:t>Code to handle ASCII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D_TABLE:</w:t>
        <w:tab/>
        <w:t>Code to handle BINA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D_IMAGE:</w:t>
        <w:tab/>
        <w:t>Code to handle simple images and gro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D_STRUCT:</w:t>
        <w:tab/>
        <w:t>Dynamic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D_SCALE:</w:t>
        <w:tab/>
        <w:t>Data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D_COLUMNS:</w:t>
        <w:tab/>
        <w:t>Colum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POSIT:</w:t>
        <w:tab/>
        <w:t>Find an extension i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D_HEADER:     Read a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MRDFITS can handle files compress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tandard' Unix compress utility or with the Gnu gz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files ending with .Z, .gz and .GZ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.  Decompression is done using a sub-process an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temporary file is created.  In the future I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ecompression on other architectures b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involv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of MRDFITS include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-Handles FITS tables with an arbitrary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-Substantial changes to MRD_STRUCT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ubstructures when more than 127 column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-All references to table columns are now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functions MRD_GETC and MRD_PUTC.  See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-Use of SILENT will now eliminate compilation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empo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-Bugs in handling of variable length colum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 single row in the table or a maximum of a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in the colum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-Added support for DCOMPLEX numbers in binary tables (M forma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IDL versions above 4.0.  Should still handle the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way fo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-Created regression test procedure to check in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-Added error_action parameter to allow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on_error action.  This should allow bet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new CHECK facility.  ON_ERROR statements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most call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- Modified MRDFITS to read in headers containing nu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with a warning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McG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ton Observatory Science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glynn@grossc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-286-7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 Writing an IMAGE Extensions with  WRIT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a FITS IMAGE extension duplicates that of a primary FIT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unlike binary or ASCII tables extensions, a FITS IMAGE extens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y further interpretation after it has been read by READF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 keyword.    A FITS extension can be added to an existing FI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WRITEFITS with the /APPEND keyword.     Users need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primary FITS header includes an EXTEND keyword, and (2)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of the IMAGE extension header match those described in the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 One way to make sure that these criteria are me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TEND and /IMAGE keywords of the MKDH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 to create a FITS file with a dummy primary head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mary array) and two IMAGE extensions containing the IDL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1" and "im2"  to a file 'TEST.F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&gt; mkhdr,h,'',/EXTEN        ;Create a dummy header (NAXIS=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include an EXTE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writefits,'test.fits','',h     ;Write the head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;Since there is no primar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it is set to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L&gt; mkhdr,h1,im1,/IMAGE      ;Make a minimal IMAGE extension header 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appropriate to the array im1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Additional header keyword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using SXADD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&gt; writefits,'test.fits',im1,h1,/app  ;Append to existing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&gt; mkhdr,h2,im2,/IMAGE       ;Create IMAGE header for i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DL&gt; writefits,'test.fits',im2,h2,/APPEND    ;Append second exten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